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6159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-14.65pt;margin-top:4.85pt;width:497.95pt;height:52.45pt;mso-wrap-style:none;v-text-anchor:middle">
                <v:fill o:detectmouseclick="t" type="solid" color2="#39260e"/>
                <v:stroke color="#17365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796925</wp:posOffset>
                </wp:positionV>
                <wp:extent cx="6324600" cy="416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165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62.75pt;width:497.95pt;height:32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97205</wp:posOffset>
                </wp:positionH>
                <wp:positionV relativeFrom="paragraph">
                  <wp:posOffset>60325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4.75pt;width:52.65pt;height:52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477520</wp:posOffset>
            </wp:positionH>
            <wp:positionV relativeFrom="paragraph">
              <wp:posOffset>82550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.4 UŻYTKOWANIE URZĄDZEŃ I SYSTEMÓW MECHATRONICZNYCH </w:t>
      </w:r>
    </w:p>
    <w:p>
      <w:pPr>
        <w:pStyle w:val="Heading1"/>
        <w:spacing w:lineRule="auto" w:line="240" w:before="36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E.4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436495</wp:posOffset>
            </wp:positionV>
            <wp:extent cx="3773170" cy="251523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3670</wp:posOffset>
                </wp:positionH>
                <wp:positionV relativeFrom="paragraph">
                  <wp:posOffset>315595</wp:posOffset>
                </wp:positionV>
                <wp:extent cx="2985135" cy="16141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Kiedy opowiedziałam znajomym, w jakim kierunku chcę się kształcić, wyśmiali mnie: „to praca nie dla dziewczyn”, „zanudzisz się nad tą lutownicą”.</w:t>
                              <w:br/>
                              <w:t>Nie rozumieją, że to jest właśnie mój świat – zawsze interesowało mnie, jak coś działa; lubiłam zaglądać do wnętrza różnych urządzeń i zgłębianie istoty ich działania. Lubię czynności wymagające precyzji.</w:t>
                              <w:br/>
                              <w:t>Na pewno sobie poradzę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127.1pt;mso-wrap-distance-left:9.05pt;mso-wrap-distance-right:9.05pt;mso-wrap-distance-top:0pt;mso-wrap-distance-bottom:0pt;margin-top:24.8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Kiedy opowiedziałam znajomym, w jakim kierunku chcę się kształcić, wyśmiali mnie: „to praca nie dla dziewczyn”, „zanudzisz się nad tą lutownicą”.</w:t>
                        <w:br/>
                        <w:t>Nie rozumieją, że to jest właśnie mój świat – zawsze interesowało mnie, jak coś działa; lubiłam zaglądać do wnętrza różnych urządzeń i zgłębianie istoty ich działania. Lubię czynności wymagające precyzji.</w:t>
                        <w:br/>
                        <w:t>Na pewno sobie poradzę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485265</wp:posOffset>
            </wp:positionH>
            <wp:positionV relativeFrom="page">
              <wp:posOffset>3757930</wp:posOffset>
            </wp:positionV>
            <wp:extent cx="802005" cy="7353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294640</wp:posOffset>
                </wp:positionH>
                <wp:positionV relativeFrom="paragraph">
                  <wp:posOffset>2063750</wp:posOffset>
                </wp:positionV>
                <wp:extent cx="6429375" cy="1333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3.2pt;margin-top:162.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471930" cy="19875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294640</wp:posOffset>
                </wp:positionH>
                <wp:positionV relativeFrom="paragraph">
                  <wp:posOffset>23431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3.2pt;margin-top:18.45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294640</wp:posOffset>
                </wp:positionH>
                <wp:positionV relativeFrom="paragraph">
                  <wp:posOffset>464820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pt;margin-top:36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94640</wp:posOffset>
                </wp:positionH>
                <wp:positionV relativeFrom="paragraph">
                  <wp:posOffset>299085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pt;margin-top:23.5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295275</wp:posOffset>
                </wp:positionH>
                <wp:positionV relativeFrom="paragraph">
                  <wp:posOffset>-95250</wp:posOffset>
                </wp:positionV>
                <wp:extent cx="6429375" cy="37528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5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-7.5pt;width:506.2pt;height:29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95275</wp:posOffset>
                </wp:positionH>
                <wp:positionV relativeFrom="paragraph">
                  <wp:posOffset>24765</wp:posOffset>
                </wp:positionV>
                <wp:extent cx="247650" cy="47180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1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1.95pt;width:19.45pt;height:37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48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Zgadzam się” a 5 – „Nie 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88"/>
        <w:gridCol w:w="555"/>
        <w:gridCol w:w="553"/>
        <w:gridCol w:w="555"/>
        <w:gridCol w:w="553"/>
        <w:gridCol w:w="554"/>
        <w:gridCol w:w="79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precyzyjną i dokładn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zewidzieć skutki podejmowanych przez siebie dział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 komunikowaniem się z otoczen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 wykonywanych przez siebie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kreatywny podchodzę do zadań i wyzwań. Potrafię znaleźć kilka rozwiązań jednego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dociekliw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jest dla mnie problemem wykonywanie czynności rutynowych, powtarzających si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gotowy/gotowa do podjęcia pracy w systemie zmianowym, w weekendy i święt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zmotywowany do stałego podnoszenia kwalifikacji z zakresu nowoczesnych technologi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m współpracować z innymi, pracować w zespol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e, w których potrzebna jest zręczność rąk, nie stanowią dla mnie problem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spędzać wolny czas w sposób ciekawy i aktywn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oznawać przyczyny określonego stanu rzeczy i przewidywać jego konsekwencj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zafascynowaną nowymi technologia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i mówią o mnie, że mam zainteresowania techniczne i informaty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uczyć się matematyki, fizyki i informatyk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zawsze interesował mnie proces wytwórczy różnych urządzeń: od projektu po jego wykona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oważnych problemów ze wzrok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u ze wzmożoną potliwością rą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jestem alergik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6070</wp:posOffset>
                </wp:positionH>
                <wp:positionV relativeFrom="paragraph">
                  <wp:posOffset>768985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pt;margin-top:60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6070</wp:posOffset>
                </wp:positionH>
                <wp:positionV relativeFrom="paragraph">
                  <wp:posOffset>203200</wp:posOffset>
                </wp:positionV>
                <wp:extent cx="6429375" cy="51625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.1pt;margin-top:16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6070</wp:posOffset>
                </wp:positionH>
                <wp:positionV relativeFrom="paragraph">
                  <wp:posOffset>6350</wp:posOffset>
                </wp:positionV>
                <wp:extent cx="247650" cy="49974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9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pt;margin-top:0.5pt;width:19.45pt;height:39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4165</wp:posOffset>
                </wp:positionH>
                <wp:positionV relativeFrom="paragraph">
                  <wp:posOffset>108585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5pt;margin-top:8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4165</wp:posOffset>
                </wp:positionH>
                <wp:positionV relativeFrom="paragraph">
                  <wp:posOffset>461645</wp:posOffset>
                </wp:positionV>
                <wp:extent cx="247650" cy="5181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8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5pt;margin-top:36.35pt;width:19.45pt;height:40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4165</wp:posOffset>
                </wp:positionH>
                <wp:positionV relativeFrom="paragraph">
                  <wp:posOffset>439420</wp:posOffset>
                </wp:positionV>
                <wp:extent cx="642937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5pt;margin-top:34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4165</wp:posOffset>
                </wp:positionH>
                <wp:positionV relativeFrom="paragraph">
                  <wp:posOffset>14605</wp:posOffset>
                </wp:positionV>
                <wp:extent cx="6429375" cy="38036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05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3.95pt;margin-top:1.15pt;width:506.2pt;height:29.9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8"/>
        </w:numPr>
        <w:spacing w:lineRule="auto" w:line="240" w:before="240" w:after="24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4165</wp:posOffset>
                </wp:positionH>
                <wp:positionV relativeFrom="paragraph">
                  <wp:posOffset>310515</wp:posOffset>
                </wp:positionV>
                <wp:extent cx="247650" cy="6908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0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5pt;margin-top:24.45pt;width:19.45pt;height:54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Ja jako … monter  mechatronik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240" w:after="240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13055</wp:posOffset>
                </wp:positionH>
                <wp:positionV relativeFrom="paragraph">
                  <wp:posOffset>-88265</wp:posOffset>
                </wp:positionV>
                <wp:extent cx="6429375" cy="36195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5pt;margin-top:-6.95pt;width:506.2pt;height:28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3055</wp:posOffset>
                </wp:positionH>
                <wp:positionV relativeFrom="paragraph">
                  <wp:posOffset>314960</wp:posOffset>
                </wp:positionV>
                <wp:extent cx="247650" cy="6908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0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5pt;margin-top:24.8pt;width:19.45pt;height:54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31445</wp:posOffset>
                </wp:positionH>
                <wp:positionV relativeFrom="paragraph">
                  <wp:posOffset>1802130</wp:posOffset>
                </wp:positionV>
                <wp:extent cx="836295" cy="295275"/>
                <wp:effectExtent l="127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10.35pt;margin-top:141.9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87325</wp:posOffset>
                </wp:positionH>
                <wp:positionV relativeFrom="paragraph">
                  <wp:posOffset>140335</wp:posOffset>
                </wp:positionV>
                <wp:extent cx="6155055" cy="2528570"/>
                <wp:effectExtent l="7620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5286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75pt;margin-top:11.05pt;width:484.6pt;height:199.0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:</w:t>
      </w:r>
    </w:p>
    <w:p>
      <w:pPr>
        <w:pStyle w:val="Normal"/>
        <w:spacing w:lineRule="auto" w:line="240" w:before="240" w:after="120"/>
        <w:jc w:val="both"/>
        <w:rPr/>
      </w:pPr>
      <w:r>
        <w:rPr>
          <w:i/>
          <w:sz w:val="20"/>
          <w:szCs w:val="20"/>
        </w:rPr>
        <w:t xml:space="preserve">Jacek prowadzi w osiedlowy sklep ze sprzętem RTV. „Po godzinach” zajmuje się serwisem i naprawą sprzętu. Zawsze to kilka groszy więcej w kawalerskim budżecie – na kwiatki, czekoladki i kino, jak sam się śmieje. </w:t>
        <w:br/>
        <w:t xml:space="preserve">Jego klientami są przede wszystkim starsi państwo mieszkający w okolicy. „Panie Jacusiu, zepsute radyjko, może coś jeszcze da się zrobić?”, „telewizor się zepsuł, pomoże pan?”, „pralka nie działa, a tyle mam prania, może znajdzie pan godzinkę?” – takie pytania i prośby to codzienność Jacka. Przyzwyczaił swoich klientów </w:t>
        <w:br/>
        <w:t xml:space="preserve">do szybkich interwencji, szybko stał się osiedlowym pogotowiem. Jego telefon dzwoni w dzień, a zdarza się, </w:t>
        <w:br/>
        <w:t xml:space="preserve">że i w nocy. Jak się okazało, ludzie nie za bardzo rozumieją, że on też może chcieć mieć wolny weekend. </w:t>
        <w:br/>
        <w:t xml:space="preserve">„Widzi pan, jak na złość, w święto się zepsuło, no chyba nie zostawi nas pan na święta bez telewizora. Trzeba przecież obejrzeć Kevina!”- żarty sąsiadów przestają śmieszyć, gdy zawracają człowieka z podróży. Jacek nigdy nie był asertywny, odmawianie nie jest jego mocną stroną, więc często do późna reperował telewizory, odtwarzacze i miksery. Któregoś razu zbuntował się, powiedział „NIE” i nie pomógł sąsiadce. Obraziła </w:t>
        <w:br/>
        <w:t>się i rozpuściła całą masę przykrych plotek wśród jego klienteli.</w:t>
      </w:r>
    </w:p>
    <w:p>
      <w:pPr>
        <w:pStyle w:val="Normal"/>
        <w:spacing w:lineRule="auto" w:line="240" w:before="120" w:after="48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 powinien zrobić Jacek, aby zachować higienę swojej pracy? Co mu w tym może pomóc, a co z pewnością przeszkodzi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636" w:hRule="atLeast"/>
        </w:trPr>
        <w:tc>
          <w:tcPr>
            <w:tcW w:w="13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81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178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159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21310</wp:posOffset>
                </wp:positionH>
                <wp:positionV relativeFrom="paragraph">
                  <wp:posOffset>292100</wp:posOffset>
                </wp:positionV>
                <wp:extent cx="6429375" cy="304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pt;margin-top:23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21310</wp:posOffset>
                </wp:positionH>
                <wp:positionV relativeFrom="paragraph">
                  <wp:posOffset>-74930</wp:posOffset>
                </wp:positionV>
                <wp:extent cx="6429375" cy="32956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94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5.3pt;margin-top:-5.9pt;width:506.2pt;height:25.9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97180</wp:posOffset>
                </wp:positionH>
                <wp:positionV relativeFrom="paragraph">
                  <wp:posOffset>633095</wp:posOffset>
                </wp:positionV>
                <wp:extent cx="247650" cy="54673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6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pt;margin-top:49.85pt;width:19.45pt;height:4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36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FFFFFF"/>
                <w:sz w:val="20"/>
                <w:szCs w:val="20"/>
              </w:rPr>
              <w:t xml:space="preserve">Przeciwwskazaniem do zdobycia kwalifikacji E.4, </w:t>
              <w:br/>
              <w:t>są między innymi: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zaprojektowania po eksploatację i serwis urządzeń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Kwalifikację zawodową E.4 można uzyskać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 elektromagnetycznych oraz promieni rentgenowskich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Niezbędne do wykonywania czynności związanych z użytkowaniem  urządzeń i systemów mechatronicznych są: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ęk wysokości oraz wzmożona potliwość dłoni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raca związana z użytkowaniem urządzeń i systemów mechatronicznych odbywa się  w warunkach narażonych na działanie: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ywność, dokładność a także umiejętność działania według instrukcji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Aby zdobyć kwalifikację E.4 należy zdobyć wiedzę obejmującą swym zakresem czynności 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Kwalifikacyjnym Kursie Zawodowym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35280</wp:posOffset>
                </wp:positionH>
                <wp:positionV relativeFrom="paragraph">
                  <wp:posOffset>222250</wp:posOffset>
                </wp:positionV>
                <wp:extent cx="6429375" cy="37719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7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4pt;margin-top:17.5pt;width:506.2pt;height:29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1150</wp:posOffset>
                </wp:positionH>
                <wp:positionV relativeFrom="paragraph">
                  <wp:posOffset>623570</wp:posOffset>
                </wp:positionV>
                <wp:extent cx="247650" cy="54673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6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pt;margin-top:49.1pt;width:19.45pt;height:4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35280</wp:posOffset>
                </wp:positionH>
                <wp:positionV relativeFrom="paragraph">
                  <wp:posOffset>-96520</wp:posOffset>
                </wp:positionV>
                <wp:extent cx="6429375" cy="37719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7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4pt;margin-top:-7.6pt;width:506.2pt;height:29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1150</wp:posOffset>
                </wp:positionH>
                <wp:positionV relativeFrom="paragraph">
                  <wp:posOffset>304800</wp:posOffset>
                </wp:positionV>
                <wp:extent cx="247650" cy="68516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5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pt;margin-top:24pt;width:19.45pt;height:53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w skali do 1 do 5, gdzie 1 –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163830</wp:posOffset>
                </wp:positionH>
                <wp:positionV relativeFrom="paragraph">
                  <wp:posOffset>86360</wp:posOffset>
                </wp:positionV>
                <wp:extent cx="6429375" cy="28765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7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12.9pt;margin-top:6.8pt;width:506.2pt;height:22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902"/>
        <w:gridCol w:w="977"/>
        <w:gridCol w:w="957"/>
        <w:gridCol w:w="4358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4 Użytkowanie urządzeń i systemów mechatroniczny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rawa, montaż, sprzęt, narzędzia, lutowanie, rozruch, elektronika, mechanika, kombinerki, śrubokręty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</w:t>
              <w:br/>
              <w:t>w ramach danej kwalifikacji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</w:t>
              <w:br/>
              <w:t xml:space="preserve">się w jej ramach. 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>w pewnym stopniu są zgodne z warunkami pracy w jej zakresie. Niezbędne jest uzupełnienie wiedzy na jej temat. Można w tym celu skorzystać z Katalogu Kwalifikacji Zawodowych, Multimedialnego Katalogu Zawodów</w:t>
              <w:br/>
              <w:t>i/lub skonsultować się ze szkolnym doradcą zawodowym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</w:t>
              <w:br/>
              <w:t>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abilne godziny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wtarzalne czynnośc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bycia samodzielnym na stanowisku pracy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praca monotonna, rutynow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zkodliwe warunki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konieczność ciągłego „bycia na bieżąco” z nowinkami technologicznym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imnazjum – Zasadnicza Szkoła Zawodowa (3 lata, kwalifikacje E.3+E.4) – egzamin potwierdzający kwalifikacje w zawodzie (OKE) – monter mechatro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Gimnazjum dla dorosłych – kwalifikacyjne kursy zawodowe (E.3+E.4)  – egzamin potwierdzający kwalifikacje w zawodzie (OKE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Kwalifikację E.4 można zdobyć  na Kwalifikacyjnym Kursie Zawodowym (150 h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bsolwent szkoły kształcącej w zawodzie monter mechatronik po potwierdzeniu kwalifikacji E.3. i E.4. </w:t>
              <w:br/>
              <w:t xml:space="preserve">może uzyskać dyplom potwierdzający kwalifikacje w zawodzie technik mechatronik po uzyskaniu wykształcenia średniego i potwierdzeniu dodatkowo kwalifikacji E.18. i E.19.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bsolwent szkoły kształcącej w zawodzie monter mechatronik po potwierdzeniu kwalifikacji E.3. i E.4. </w:t>
              <w:br/>
              <w:t>może uzyskać dyplom potwierdzający kwalifikacje w zawodzie technik mechatronik po uzyskaniu wykształcenia średniego i potwierdzeniu dodatkowo kwalifikacji E.18. Eksploatacja urządzeń i systemów mechatronicznych i E.19. Projektowanie i programowanie urządzeń i systemów mechatroniczn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aniu egzaminu maturalnego można kontynuować naukę na studiach wyższych np. na kierunkach: Automatyka i robotyka, Mechatronika, Mechanika i budowa maszyn, Elektrotechnika, Inżynieria pojazdów elektrycznych i hybrydowych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iejsce wykonywania pracy: </w:t>
            </w:r>
            <w:r>
              <w:rPr>
                <w:sz w:val="16"/>
                <w:szCs w:val="16"/>
              </w:rPr>
              <w:t>pomieszczenia zamknięte - hale produkcyjne, warsztaty naprawcze, laboratoria, praca w terenie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nniki szkodliwe:</w:t>
            </w:r>
            <w:r>
              <w:rPr>
                <w:sz w:val="16"/>
                <w:szCs w:val="16"/>
              </w:rPr>
              <w:t xml:space="preserve"> w czasie pracy mechatronik narażony jest na działanie fal elektromagnetycznych </w:t>
              <w:br/>
              <w:t xml:space="preserve">oraz promieni rentgenowskich. W czasie wykonywanych czynności ma kontakt z oparami metali </w:t>
              <w:br/>
              <w:t>(np.: podczas lutowania) oraz z substancjami mogącymi wywoływać alergie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techniczne i informatyczne, dokładność, cierpliwość, spostrzegawczość , dociekliwość, gotowość do wykonywania czynności rutynowych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zytywne </w:t>
              <w:br/>
              <w:t>(pomocne w osiągnięciu celu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anowczoś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sertywnoś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uleganie wpływom z zewnątrz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zdecydowa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konsekwencji w działani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mbiwalencja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zanujące wyznaczone przez kogoś granic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biek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stawione na współpracę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toczenie ekspans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szczeniowoś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empati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walifikację zawodową E.4 można uzyskać na kwalifikacyjnym kursie zawodowym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iezbędne do wykonywania czynności związanych z użytkowaniem  urządzeń i systemów mechatronicznych są: kreatywność, dokładność a także umiejętność działania według instruk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Praca związana z użytkowaniem urządzeń i systemów mechatronicznych odbywa się  w warunkach narażonych na działanie: fal elektromagnetycznych oraz promieni rentgenowskich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Aby zdobyć kwalifikację E.4 należy zdobyć wiedzę obejmującą swym zakresem czynności  od zaprojektowania po eksploatację i serwis urządzeń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Przeciwwskazaniem do zdobycia kwalifikacji E.4, są między innymi: lęk wysokości oraz wzmożona potliwość dłon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nad </w:t>
              <w:br/>
              <w:t>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</w:t>
              <w:br/>
              <w:t>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</w:t>
              <w:br/>
              <w:t>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0" allowOverlap="1" relativeHeight="21">
                    <wp:simplePos x="0" y="0"/>
                    <wp:positionH relativeFrom="page">
                      <wp:posOffset>5935345</wp:posOffset>
                    </wp:positionH>
                    <wp:positionV relativeFrom="page">
                      <wp:posOffset>5793740</wp:posOffset>
                    </wp:positionV>
                    <wp:extent cx="2183765" cy="358140"/>
                    <wp:effectExtent l="0" t="0" r="0" b="0"/>
                    <wp:wrapNone/>
                    <wp:docPr id="3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218376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Times New Roman" w:cs="Cambria"/>
                                    <w:color w:val="auto"/>
                                    <w:lang w:val="pl-PL" w:bidi="ar-SA"/>
                                  </w:rPr>
                                  <w:t>Strona - 2 -</w:t>
                                </w:r>
                              </w:p>
                            </w:txbxContent>
                          </wps:txbx>
                          <wps:bodyPr wrap="square" lIns="45720" rIns="45720" tIns="91440" bIns="91440" anchor="ctr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margin-left:467.35pt;margin-top:456.15pt;width:171.9pt;height:28.15pt;mso-wrap-style:square;v-text-anchor:middle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2 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0:02:00Z</dcterms:created>
  <dc:creator>Marek Gudków</dc:creator>
  <dc:description/>
  <cp:keywords/>
  <dc:language>en-US</dc:language>
  <cp:lastModifiedBy>EUROFORUM</cp:lastModifiedBy>
  <cp:lastPrinted>2014-09-22T15:19:00Z</cp:lastPrinted>
  <dcterms:modified xsi:type="dcterms:W3CDTF">2015-10-15T16:57:00Z</dcterms:modified>
  <cp:revision>6</cp:revision>
  <dc:subject/>
  <dc:title/>
</cp:coreProperties>
</file>